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О проекте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</w:t>
      </w:r>
    </w:p>
    <w:p>
      <w:pPr>
        <w:pStyle w:val="Normal"/>
        <w:spacing w:lineRule="auto" w:line="2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добрить проект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 и в соответствии со статьей 30 Устава (Основного Закона) Ставропольского края внести его в порядке законодательной инициативы в Думу Ставропольского кра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едставителем Правительства Ставропольского края при рассмотрении настоящего </w:t>
      </w:r>
      <w:hyperlink r:id="rId2">
        <w:r>
          <w:rPr>
            <w:rStyle w:val="InternetLink"/>
            <w:sz w:val="28"/>
            <w:szCs w:val="28"/>
          </w:rPr>
          <w:t>законопроекта</w:t>
        </w:r>
      </w:hyperlink>
      <w:r>
        <w:rPr>
          <w:sz w:val="28"/>
          <w:szCs w:val="28"/>
        </w:rPr>
        <w:t xml:space="preserve"> в Думе Ставропольского края министра строительства, архитектуры и жилищно-коммунального хозяйства Ставропольского края Горло С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exact" w:line="240"/>
        <w:ind w:right="3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exact" w:line="240"/>
        <w:ind w:right="3" w:hanging="0"/>
        <w:rPr>
          <w:sz w:val="20"/>
          <w:szCs w:val="20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3"/>
        <w:gridCol w:w="4536"/>
        <w:gridCol w:w="10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pacing w:lineRule="exact" w:line="240"/>
              <w:ind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изируют:</w:t>
            </w:r>
          </w:p>
          <w:p>
            <w:pPr>
              <w:pStyle w:val="TextBodyIndent"/>
              <w:spacing w:lineRule="exact" w:line="240" w:before="0" w:after="120"/>
              <w:ind w:left="283" w:hanging="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40" w:before="0" w:after="12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края –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алин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края,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рудникова</w:t>
            </w:r>
          </w:p>
        </w:tc>
      </w:tr>
    </w:tbl>
    <w:p>
      <w:pPr>
        <w:pStyle w:val="Normal"/>
        <w:spacing w:lineRule="exact" w:line="2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2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едставитель Губернатора края,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Правительства края в Думе края                                                    Д.А.Грибенник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обязанности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ind w:right="-6" w:hanging="0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обязанност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vanish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А.С.Горло</w:t>
      </w:r>
      <w:bookmarkStart w:id="0" w:name="_PictureBullets"/>
      <w:bookmarkEnd w:id="0"/>
    </w:p>
    <w:sectPr>
      <w:type w:val="nextPage"/>
      <w:pgSz w:w="11906" w:h="16838"/>
      <w:pgMar w:left="1979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FA937D68F35BE174A0ECC31DA6D85E7F9A813B1BEC34776357A4274B80FF95AFBFC755A6077F71F0DD43z1D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00:00Z</dcterms:created>
  <dc:creator>kolesnikova.e</dc:creator>
  <dc:description/>
  <cp:keywords/>
  <dc:language>en-US</dc:language>
  <cp:lastModifiedBy>Айрапетян</cp:lastModifiedBy>
  <cp:lastPrinted>2014-10-10T13:11:00Z</cp:lastPrinted>
  <dcterms:modified xsi:type="dcterms:W3CDTF">2014-10-15T13:03:00Z</dcterms:modified>
  <cp:revision>24</cp:revision>
  <dc:subject/>
  <dc:title>О проекте закона Ставропольского</dc:title>
</cp:coreProperties>
</file>